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5 г. N 3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034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го уровня (ПДУ) загрязнения кожи персонала О-(1,2,2-триметилпропил) метилфторфосфонатом (зоманом) на объектах хранения и уничтожения химического оружия ГН 2.2.5.2034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го уровня (ПДУ) загрязнения кожи персонала О-(1,2,2-триметилпропил) метилфторфосфонатом (зоманом) на объектах хранения и уничтожения химического оружия 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.12.2005 N 3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Й УРОВЕНЬ (ПДУ)</w:t>
      </w:r>
    </w:p>
    <w:p>
      <w:pPr>
        <w:pStyle w:val="ConsPlusTitle"/>
        <w:widowControl/>
        <w:jc w:val="center"/>
        <w:rPr/>
      </w:pPr>
      <w:r>
        <w:rPr/>
        <w:t>ЗАГРЯЗНЕНИЯ КОЖИ ПЕРСОНАЛА О-(1,2,2-ТРИМЕТИЛПРОПИЛ)</w:t>
      </w:r>
    </w:p>
    <w:p>
      <w:pPr>
        <w:pStyle w:val="ConsPlusTitle"/>
        <w:widowControl/>
        <w:jc w:val="center"/>
        <w:rPr/>
      </w:pPr>
      <w:r>
        <w:rPr/>
        <w:t>МЕТИЛФТОРФОСФОНАТОМ (ЗОМАНОМ) НА ОБЪЕКТАХ ХРАНЕНИЯ</w:t>
      </w:r>
    </w:p>
    <w:p>
      <w:pPr>
        <w:pStyle w:val="ConsPlusTitle"/>
        <w:widowControl/>
        <w:jc w:val="center"/>
        <w:rPr/>
      </w:pPr>
      <w:r>
        <w:rPr/>
        <w:t>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034-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ый уровень (ПДУ) загрязнения кожи зоманом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ый уровень загрязнения кожи персонала объектов хранения и уничтожения химического оружия зоманом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рабочие места независимо от их расположения (в производственных и лабораторных помещениях, на открытых площадках, транспортных средствах и т.п.) объектов хранения и уничтожения химического оружия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й Норматив используется для контроля качества производственной среды, оценки эффективности средств индивидуальной защиты, аттестации рабочих мест и профилактики неблагоприятного воздействия на здоровье работающих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й Норматив разработан на основании токсиколого-гигиен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ЫЙ УРОВЕНЬ (ПДУ) ЗАГРЯЗНЕНИЯ КОЖИ</w:t>
      </w:r>
    </w:p>
    <w:p>
      <w:pPr>
        <w:pStyle w:val="ConsPlusNormal"/>
        <w:widowControl/>
        <w:ind w:hanging="0"/>
        <w:jc w:val="center"/>
        <w:rPr/>
      </w:pPr>
      <w:r>
        <w:rPr/>
        <w:t>ПЕРСОНАЛА О-(1,2,2-ТРИМЕТИЛПРОПИЛ) МЕТИЛФТОРФОСФОНАТОМ</w:t>
      </w:r>
    </w:p>
    <w:p>
      <w:pPr>
        <w:pStyle w:val="ConsPlusNormal"/>
        <w:widowControl/>
        <w:ind w:hanging="0"/>
        <w:jc w:val="center"/>
        <w:rPr/>
      </w:pPr>
      <w:r>
        <w:rPr/>
        <w:t>(ЗОМАНОМ) НА ОБЪЕКТАХ ХРАНЕНИЯ И УНИЧТОЖЕНИЯ</w:t>
      </w:r>
    </w:p>
    <w:p>
      <w:pPr>
        <w:pStyle w:val="ConsPlusNormal"/>
        <w:widowControl/>
        <w:ind w:hanging="0"/>
        <w:jc w:val="center"/>
        <w:rPr/>
      </w:pPr>
      <w:r>
        <w:rPr/>
        <w:t>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────┬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вещества  │   N CAS   │  Формула  │ Величина  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ДК, мг/см2│опасности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┼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-(1,2,2-триметилпропил)│  96-64-0  │ C H  FO P │        -7 │ 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илфторфосфонат       │           │  7 16  2  │1,0 х 10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оман)                 │           │           │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────┴───────────┴───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8:00Z</dcterms:created>
  <dc:creator>Тункин</dc:creator>
  <dc:description/>
  <cp:keywords/>
  <dc:language>en-US</dc:language>
  <cp:lastModifiedBy>Тункин</cp:lastModifiedBy>
  <dcterms:modified xsi:type="dcterms:W3CDTF">2007-01-26T09:59:00Z</dcterms:modified>
  <cp:revision>1</cp:revision>
  <dc:subject/>
  <dc:title>ФЕДЕРАЛЬНАЯ СЛУЖБА ПО НАДЗОРУ В СФЕРЕ ЗАЩИТЫ</dc:title>
</cp:coreProperties>
</file>